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1 год»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>на регулирование общественных отношений, возникающих в сфере государственного управления экономикой, в целях определения основных видов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  <w:br/>
      </w:r>
      <w:r>
        <w:rPr>
          <w:rFonts w:cs="PT Astra Serif" w:ascii="PT Astra Serif" w:hAnsi="PT Astra Serif"/>
          <w:color w:val="000000"/>
          <w:sz w:val="27"/>
          <w:szCs w:val="27"/>
        </w:rPr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</w:t>
      </w:r>
      <w:r>
        <w:rPr>
          <w:rFonts w:cs="PT Astra Serif" w:ascii="PT Astra Serif" w:hAnsi="PT Astra Serif"/>
          <w:sz w:val="27"/>
          <w:szCs w:val="27"/>
        </w:rPr>
        <w:t xml:space="preserve">52976,6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от сдачи в аренду имущества, составляющего казну Ульяновской области </w:t>
        <w:br/>
        <w:t>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737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3) от сдачи в аренду земельных участков и средств от продажи права </w:t>
        <w:br/>
        <w:t xml:space="preserve">на заключение договоров аренды земельных участков, находящихся </w:t>
        <w:br/>
        <w:t>в государственной собственности Ульяновской области (за исключением земельных участков бюджетных и автономных учреждений) – 16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</w:t>
        <w:br/>
        <w:t>1242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10651,8 тыс. руб., в том числе: 3000,0 тыс. руб. администратором доходов является Министерство строительства </w:t>
        <w:br/>
        <w:t>и архитектуры Ульяновской области, 7651,8 тыс. руб. администратор доходов Министерство цифровой экономики и конкуренции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17854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</w:t>
      </w:r>
      <w:r>
        <w:rPr>
          <w:rFonts w:cs="PT Astra Serif" w:ascii="PT Astra Serif" w:hAnsi="PT Astra Serif"/>
          <w:color w:val="000000"/>
          <w:spacing w:val="-4"/>
          <w:sz w:val="27"/>
          <w:szCs w:val="27"/>
        </w:rPr>
        <w:t xml:space="preserve">прочие доходы от компенсации затрат бюджетов субъектов Российской Федерации – </w:t>
      </w:r>
      <w:r>
        <w:rPr>
          <w:rFonts w:cs="PT Astra Serif" w:ascii="PT Astra Serif" w:hAnsi="PT Astra Serif"/>
          <w:color w:val="000000"/>
          <w:sz w:val="27"/>
          <w:szCs w:val="27"/>
        </w:rPr>
        <w:t>267,0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8) </w:t>
      </w:r>
      <w:r>
        <w:rPr>
          <w:rFonts w:cs="PT Astra Serif" w:ascii="PT Astra Serif" w:hAnsi="PT Astra Serif"/>
          <w:sz w:val="27"/>
          <w:szCs w:val="27"/>
        </w:rPr>
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в отношении земельных участков, находящихся в собственности субъектов Российской Федерации – </w:t>
        <w:br/>
        <w:t>24,0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color w:val="000000"/>
          <w:sz w:val="27"/>
          <w:szCs w:val="27"/>
        </w:rPr>
        <w:t xml:space="preserve">О прогнозном плане (программе) приватизации государственного имущества Ульяновской области </w:t>
        <w:br/>
        <w:t xml:space="preserve">на 2021-2023 годы и основных направлениях политики Ульяновской области </w:t>
        <w:br/>
        <w:t>в сфере приватизации на 2021-2023 годы»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за счет дополнительного включения </w:t>
        <w:br/>
        <w:t xml:space="preserve">в перечень объектов недвижимого имущества, объектов, находящихся </w:t>
        <w:br/>
        <w:t xml:space="preserve">в государственной собственности Ульяновской области, подлежащих приватизации. Прогноз поступления доходов в бюджет Ульяновской области </w:t>
        <w:br/>
        <w:t xml:space="preserve">в случае приватизации имущества, находящегося в государственной собственности Ульяновской области, составит более 25 млн. руб., исходя </w:t>
        <w:br/>
        <w:t>из балансовой стоимости предполагаемых к реализации объектов. Одновременно, следует принять во внимание, что рыночная стоимость имущества, предлагаемого к приватизации, как правило значительно ниже первоначальной балансов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Доходы от перечисления части прибыли, остающейся после уплаты налогов </w:t>
        <w:br/>
        <w:t>и других обязательных платежей государственных унитарных предприятий Ульяновской области на 2021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266958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тыс. руб.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1) на мероприятия, связанные с осуществлением кадастровой деятельности </w:t>
        <w:br/>
        <w:t>в отношении недвижимого имущества, находящегося в государственной собственности Ульяновской области, а также сохранностью государственного имущества Ульяновской области – 5567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</w:t>
        <w:br/>
        <w:t>на заключение договоров аренды имущества, публикации информационных сообщений, связанных с управлением имуществом – 72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3) на уплату государственной пошлины и возмещение издержек, связанных с рассмотрением дел в судах – 70,0 тыс.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на мероприятия, связанные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</w:t>
      </w:r>
      <w:r>
        <w:rPr>
          <w:rFonts w:cs="Times New Roman" w:ascii="PT Astra Serif" w:hAnsi="PT Astra Serif"/>
          <w:color w:val="000000"/>
          <w:sz w:val="27"/>
          <w:szCs w:val="27"/>
        </w:rPr>
        <w:t>–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440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5) на деятельность, связанную с управлением и распоряжением пакетами акций, находящихся в государственной собственности Ульяновской области –</w:t>
        <w:br/>
        <w:t>20,0 тыс. руб.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6) на оплату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 – 58000,0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198180,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 организациям </w:t>
        <w:br/>
        <w:t>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 - 10, 17, 38, 49, 60, 61, 63, 68, 73, 75, 76, 79, 88, 89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, 2, 3, 6, 7, 16, 19, 21, 24, 26-28, 30 – 36, 39-42, 45-48, 50, 62, 64-67, 70-72, 78, 80 - 85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некоммерческими организациями, созданными в форме ассоциаций 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1 - 15, 20, 22, 23, 25, 37, 43, 51-58, 69, 77,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18, 29, 44, 59, 74, 86, 87, 90</w:t>
      </w:r>
      <w:r>
        <w:rPr>
          <w:rFonts w:cs="PT Astra Serif" w:ascii="PT Astra Serif" w:hAnsi="PT Astra Serif"/>
          <w:sz w:val="27"/>
          <w:szCs w:val="27"/>
        </w:rPr>
        <w:t xml:space="preserve"> Приложения 3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4 статьи 13 </w:t>
      </w:r>
      <w:r>
        <w:rPr>
          <w:rFonts w:cs="Calibri" w:ascii="PT Astra Serif" w:hAnsi="PT Astra Serif"/>
          <w:sz w:val="27"/>
          <w:szCs w:val="27"/>
        </w:rPr>
        <w:t xml:space="preserve">Федерального закона от 24.07.1998 </w:t>
        <w:br/>
        <w:t xml:space="preserve">№ 124-ФЗ «Об основных гарантиях прав ребенка в Российской Федерации» </w:t>
        <w:br/>
        <w:t xml:space="preserve">в отношении объектов указанных в строках 2, 3, 6, 9, 10, 16, 19, 20, 21, 24, 25, 30, </w:t>
        <w:br/>
        <w:t xml:space="preserve">31, 32, 39, 40, 41, 48, 49, 59, 74, 84 - 86 получены положительные заключения комиссии </w:t>
      </w:r>
      <w:r>
        <w:rPr>
          <w:rFonts w:cs="PT Astra Serif" w:ascii="PT Astra Serif" w:hAnsi="PT Astra Serif"/>
          <w:sz w:val="27"/>
          <w:szCs w:val="27"/>
        </w:rPr>
        <w:t xml:space="preserve">о реконструкции, модернизации, об изменении назначения или </w:t>
        <w:br/>
        <w:t>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 xml:space="preserve"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роект разработан главным консультантом отдела распоряжения имуществом казны департамента государственного имущества Министерства цифровой экономики и конкуренции Ульяновской области Митрофановой Н.А.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Исполняющий обязанности Министра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цифровой экономики и конкуренции</w:t>
      </w:r>
    </w:p>
    <w:p>
      <w:pPr>
        <w:pStyle w:val="Normal"/>
        <w:spacing w:lineRule="auto" w:line="336"/>
        <w:jc w:val="both"/>
        <w:rPr/>
      </w:pPr>
      <w:r>
        <w:rPr>
          <w:rFonts w:cs="PT Astra Serif" w:ascii="PT Astra Serif" w:hAnsi="PT Astra Serif"/>
          <w:b/>
          <w:bCs/>
          <w:sz w:val="27"/>
          <w:szCs w:val="27"/>
        </w:rPr>
        <w:t>Ульяновской области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user</cp:lastModifiedBy>
  <cp:lastPrinted>2020-10-20T08:17:00Z</cp:lastPrinted>
  <dcterms:modified xsi:type="dcterms:W3CDTF">2020-10-21T04:16:00Z</dcterms:modified>
  <cp:revision>215</cp:revision>
  <dc:subject/>
  <dc:title>Пояснительная записка </dc:title>
</cp:coreProperties>
</file>